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13:  Draw conclusions from data and construct a pictograph.</w:t>
      </w:r>
    </w:p>
    <w:p>
      <w:pPr>
        <w:pStyle w:val="Header"/>
        <w:tabs>
          <w:tab w:val="clear" w:pos="4320"/>
          <w:tab w:val="clear" w:pos="864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orin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Student response satisfies 11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8-10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3-7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1-2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0 of the elements listed below.</w:t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oring Guidelines (11 Elements total)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 A: Determine the total number of students surveyed (50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RT A: Demonstrate a valid strategy for finding the total number of studen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 B: Create a pictograph that has the following characteristics (9 elements, see below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urate representation for each of 3 teams (up to 3 elements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95" w:leader="none"/>
        </w:tabs>
        <w:rPr/>
      </w:pPr>
      <w:r>
        <w:rPr>
          <w:rFonts w:cs="Comic Sans MS" w:ascii="Comic Sans MS" w:hAnsi="Comic Sans MS"/>
        </w:rPr>
        <w:t xml:space="preserve">Accurate representation </w:t>
      </w:r>
      <w:r>
        <w:rPr>
          <w:rFonts w:cs="Comic Sans MS" w:ascii="Comic Sans MS" w:hAnsi="Comic Sans MS"/>
          <w:u w:val="single"/>
        </w:rPr>
        <w:t>not equal to 1</w:t>
      </w:r>
      <w:r>
        <w:rPr>
          <w:rFonts w:cs="Comic Sans MS" w:ascii="Comic Sans MS" w:hAnsi="Comic Sans MS"/>
        </w:rPr>
        <w:t xml:space="preserve"> for each of the 3 teams (up to 3 elements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(1 element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s (1 element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y (1 element)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 If a student has an accurate pictograph with title, labels, and key equal to 1, that student receives 6 of the 9 elements for part B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question correlates to the following MA Mathematics Framework Standards:  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/>
      </w:pPr>
      <w:r>
        <w:rPr/>
        <w:t>4.D.3 Construct, draw conclusions, and make predictions from various representations of data sets, including tables, bar graphs, pictographs, line graphs, line plots, and tallies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14:  Construct a line plot and draw conclusions from data.</w:t>
      </w:r>
    </w:p>
    <w:p>
      <w:pPr>
        <w:pStyle w:val="Header"/>
        <w:tabs>
          <w:tab w:val="clear" w:pos="4320"/>
          <w:tab w:val="clear" w:pos="864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orin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Student response satisfies 8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6-7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3-5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1-2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0 of the elements listed below.</w:t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oring Guidelines (8 Elements total)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 A: Create a line plot that has the following characteristics (6 elements, see below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urate representation for each data category listed (four 7’s, five 8’s, four 9’s, two 10’s), up to 4 elemen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s (1 element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(1 elem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 B: Determine number of students getting 9 or more hours of sleep. – 6 stud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 B: Uses line plot to demonstrate strategy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question correlates to the following MA Mathematics Framework Standards:  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/>
      </w:pPr>
      <w:r>
        <w:rPr/>
        <w:t>4.D.3 Construct, draw conclusions, and make predictions from various representations of data sets, including tables, bar graphs, pictographs, line graphs, line plots, and talli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>CIA</w:t>
      <w:tab/>
      <w:t>LPS</w:t>
      <w:tab/>
    </w:r>
    <w:r>
      <w:rPr>
        <w:rFonts w:cs="Comic Sans MS" w:ascii="Comic Sans MS" w:hAnsi="Comic Sans MS"/>
      </w:rPr>
      <w:fldChar w:fldCharType="begin"/>
    </w:r>
    <w:r>
      <w:rPr>
        <w:rFonts w:cs="Comic Sans MS" w:ascii="Comic Sans MS" w:hAnsi="Comic Sans MS"/>
      </w:rPr>
      <w:instrText xml:space="preserve"> DATE \@"M\/d\/yyyy"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7/31/2026</w:t>
    </w:r>
    <w:r>
      <w:rPr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</w:tabs>
      <w:rPr>
        <w:rFonts w:ascii="Comic Sans MS" w:hAnsi="Comic Sans MS" w:cs="Comic Sans MS"/>
        <w:b/>
        <w:b/>
        <w:sz w:val="36"/>
      </w:rPr>
    </w:pPr>
    <w:r>
      <w:rPr>
        <w:rFonts w:cs="Comic Sans MS" w:ascii="Comic Sans MS" w:hAnsi="Comic Sans MS"/>
        <w:b/>
        <w:sz w:val="36"/>
      </w:rPr>
      <w:t>End-of-Unit Assessment Rubric</w:t>
    </w:r>
  </w:p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</w:tabs>
      <w:rPr>
        <w:rFonts w:ascii="Comic Sans MS" w:hAnsi="Comic Sans MS" w:cs="Comic Sans MS"/>
        <w:b/>
        <w:b/>
        <w:sz w:val="34"/>
      </w:rPr>
    </w:pPr>
    <w:r>
      <w:rPr>
        <w:rFonts w:cs="Comic Sans MS" w:ascii="Comic Sans MS" w:hAnsi="Comic Sans MS"/>
        <w:b/>
        <w:sz w:val="34"/>
      </w:rPr>
      <w:t>Describing the Shape of the Data</w:t>
      <w:tab/>
      <w:tab/>
      <w:t>Gr. 4 Uni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95" w:leader="none"/>
      </w:tabs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01:00Z</dcterms:created>
  <dc:creator>MRonan</dc:creator>
  <dc:description/>
  <cp:keywords/>
  <dc:language>en-US</dc:language>
  <cp:lastModifiedBy>Amy Bisson</cp:lastModifiedBy>
  <cp:lastPrinted>2010-02-04T15:56:00Z</cp:lastPrinted>
  <dcterms:modified xsi:type="dcterms:W3CDTF">2010-02-28T14:01:00Z</dcterms:modified>
  <cp:revision>2</cp:revision>
  <dc:subject/>
  <dc:title>Score</dc:title>
</cp:coreProperties>
</file>